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6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55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5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719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67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46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8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29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79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50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8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931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79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78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