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9219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4620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8076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82762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6783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4751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1019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8387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2281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85589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119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57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13774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