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991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930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875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780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315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829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533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57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88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8309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502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6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980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126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686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944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614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