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800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664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471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573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754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925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130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600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968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884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9879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919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226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846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856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