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887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531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264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030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856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253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842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502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629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480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726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090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918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