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32915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74993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56258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90559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93568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7673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64138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77188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85247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39602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92089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57517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50525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29299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21651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47743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1937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