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607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9883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2909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12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60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209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841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280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357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74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512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344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5624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137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824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