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70718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30008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06031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92830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53016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03839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28136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70550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21318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65379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63879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29642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71878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