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912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677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035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258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94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571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402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044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817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996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890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32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457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569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208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912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428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