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381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922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667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308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288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549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986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725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432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458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65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399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170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983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445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