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6031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92755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78112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7402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28450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53920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03082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18916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57286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89332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55723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63643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98281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