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746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665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23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93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96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02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900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476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031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72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994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576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252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023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499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37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502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