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53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625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708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810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457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506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308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196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933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468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347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283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04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190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779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