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75996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14420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