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0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50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77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273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12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881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150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51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65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3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77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0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35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