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52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45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113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15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07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54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93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17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82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4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11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228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14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1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97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