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14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657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043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938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847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20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16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23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24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15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810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65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508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065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