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176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81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289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547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027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778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429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244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903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131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169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399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13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