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621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96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5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27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16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9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4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4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37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04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226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5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11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40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88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9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