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65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664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99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20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09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612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35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823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413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458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36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993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749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90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035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