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057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900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422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812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674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349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702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158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737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886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609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393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826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