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734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750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10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42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994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223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645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771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9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0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44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3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501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82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69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111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706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