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112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2237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6140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3417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8331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3515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0416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2209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1985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0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5379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77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5651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5755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8217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