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6226676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4542605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3404745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0164259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3481838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8036712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9570256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7773773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747815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7991682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2819199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4383905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5213001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