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27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55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768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82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1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8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6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23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292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32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82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94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68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910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50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788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