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042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01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401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575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191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885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02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14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520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102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851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727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034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693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787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