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98178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4152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8636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23271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84205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55559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25797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97222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01138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50172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94430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17868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50109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