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38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505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030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073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824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594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638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130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320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222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386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43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486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46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101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30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000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