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46085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909224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214806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599124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527137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340040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520919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654687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785408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778020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022563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675437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682985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610859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686375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