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26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328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17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910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764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164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520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289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913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127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005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974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