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583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1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64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52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5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10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3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90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40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4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5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37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08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7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54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66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54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