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23652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36344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83213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61583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70790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60608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69210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42281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63875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13909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52435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93378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52246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85742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82855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