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74084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99689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85961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09207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34281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63790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53996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16333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12144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3328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77818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10596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89112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