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777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353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281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987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396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885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6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893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191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886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448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504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966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022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381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922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018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