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74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302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452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502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9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520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0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695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917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738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004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185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707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60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246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