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95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360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846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21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7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224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19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18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304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43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2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6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