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2152308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2748059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8340304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9541139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5195977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6907207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4606386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9203391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5926192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7620710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9024477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2643939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7726754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8925189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7766488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9971987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5256701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