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02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37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90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70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176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5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07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54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963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905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623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79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22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548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10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