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24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60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59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539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55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23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14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4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878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02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89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96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27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