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15890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11358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32807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64151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83867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87142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94152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22863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75062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7416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4999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25124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22832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80325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15738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11158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96312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