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206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561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796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716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860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521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1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396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692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577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839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920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018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370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987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