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1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8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36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64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87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14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892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61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96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88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2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9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37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