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52815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77502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60852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70946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28240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81035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00703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76092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85098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05164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55434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85007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22857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03174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37961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48139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21056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