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59687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79023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00757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77441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25419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87776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73476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500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16342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68747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2043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69017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06368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29447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18845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