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873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286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987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980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70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931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613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489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996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087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655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036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