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2604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2148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724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658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702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846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282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88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250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1383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200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362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921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5014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2905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429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539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