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2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04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76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24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29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764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621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6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75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558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63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5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7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55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9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