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198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68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722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646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57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046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55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48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819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2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7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9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973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