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089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428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756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727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636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890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315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469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313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981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037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633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683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059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053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787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787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