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69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747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683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78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343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125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27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23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234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19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922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091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79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540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386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